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rPr>
          <w:color w:val="000000"/>
        </w:rPr>
      </w:pPr>
      <w:commentRangeStart w:id="0"/>
      <w:r>
        <w:rPr>
          <w:color w:val="000000"/>
        </w:rPr>
        <w:t>Brittany Biggi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>AP English Pd.4</w:t>
      </w:r>
    </w:p>
    <w:p>
      <w:pPr>
        <w:pStyle w:val="NormalWeb"/>
        <w:rPr>
          <w:color w:val="000000"/>
        </w:rPr>
      </w:pPr>
      <w:r>
        <w:rPr>
          <w:color w:val="000000"/>
        </w:rPr>
        <w:t>Explication Reflection</w:t>
      </w:r>
    </w:p>
    <w:p>
      <w:pPr>
        <w:pStyle w:val="NormalWeb"/>
        <w:rPr>
          <w:color w:val="000000"/>
        </w:rPr>
      </w:pPr>
      <w:r>
        <w:rPr>
          <w:color w:val="000000"/>
        </w:rPr>
        <w:t>7 January 2010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              </w:t>
      </w:r>
      <w:r>
        <w:rPr>
          <w:color w:val="000000"/>
        </w:rPr>
        <w:t>The only troubles I had with this assignment was figuring out exactly which poem I wanted to use and figuring out which literary devices I should use in my paper. At first I thought that maybe I should stick to a short poem but then I remembered Mr. Lane talking in class about something along the lines of "If it's a short poem, there's a lot less you can work with." So with that in mind, I narrowed my options to "Ulysses" and "Curiosity." I was in the group that had explained "Ulysses" to the class but I had a feeling that I understood "Curiosity" more that the other. And then came the really difficult part: literary devices. That was horrible. In the end, however, I think I chose the best literary devices to use in my explication for the poem.</w:t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              </w:t>
      </w:r>
      <w:r>
        <w:rPr>
          <w:color w:val="000000"/>
        </w:rPr>
        <w:t xml:space="preserve">I could have done a better job at explaining my examples. According to Mr. Lane, I had some nifty examples, I just lacked follow-up. I'm not going to lie, that could have been the result of sheer laziness. It was an easy fix, however. All I really had to do was look for what I needed to explain a little bit more and do exactly that (I think I only ended up adding another sentence, though this sentence is awesome and does the job sufficiently enough). I also had one small issue of that dreaded “9.3.” </w:t>
      </w:r>
      <w:commentRangeStart w:id="1"/>
      <w:r>
        <w:rPr>
          <w:color w:val="000000"/>
        </w:rPr>
        <w:t>(I thank you, Mr. Lane, for helping me out with that lower order concern.) Like I've said in so many other reflections, I think I will always have an issue with that "9.3" business, but I am extremely glad I only had one problem with it this time.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Web"/>
        <w:rPr>
          <w:color w:val="000000"/>
        </w:rPr>
      </w:pPr>
      <w:r>
        <w:rPr>
          <w:color w:val="000000"/>
        </w:rPr>
        <w:t xml:space="preserve">              </w:t>
      </w:r>
      <w:r>
        <w:rPr>
          <w:color w:val="000000"/>
        </w:rPr>
        <w:t>Overall, however, I would like to say that compared to previous works, I thought I had done much better. Unlike most of the essays I have written, I have an unexplainable respect for this one. In most of the papers I write I end up finding more and more reasons not to like it, but that did not happened with this one. I can honestly say I like how this paper had turned out, regardless for that “9.3” and having to add a few sentences here and there. I suppose I will always have the problem of active and passive voice, but I have gotten much better, considerably since last year, which is definitely a plus.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Web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5T07:4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15.10</w:t>
      </w:r>
    </w:p>
  </w:comment>
  <w:comment w:id="1" w:author=" M. Lane" w:date="2010-01-15T07:4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may have said this earlier, as well, but look for unnecessary passive voice in the revisions stage; do not try to deal with it while writing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">
    <w:name w:val=" Char"/>
    <w:basedOn w:val="DefaultParagraphFont"/>
    <w:qFormat/>
    <w:rPr/>
  </w:style>
  <w:style w:type="character" w:styleId="WWChar">
    <w:name w:val="WW- Char"/>
    <w:basedOn w:val="Char"/>
    <w:qFormat/>
    <w:rPr>
      <w:b/>
      <w:bCs/>
    </w:rPr>
  </w:style>
  <w:style w:type="character" w:styleId="WWChar1">
    <w:name w:val="WW- Char1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7:00Z</dcterms:created>
  <dc:creator>student</dc:creator>
  <dc:description/>
  <dc:language>en-US</dc:language>
  <cp:lastModifiedBy>student</cp:lastModifiedBy>
  <dcterms:modified xsi:type="dcterms:W3CDTF">2010-01-15T12:59:00Z</dcterms:modified>
  <cp:revision>3</cp:revision>
  <dc:subject/>
  <dc:title>Brittany Biggie</dc:title>
</cp:coreProperties>
</file>